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еречень общего имущества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lang w:eastAsia="en-US"/>
        </w:rPr>
        <w:t>многоквартирного дома № 1/2, по Сысольскому шоссе, г.Сыктывкар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ие положения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став общего имущества (помещения общего пользования) включаются: помещения в многоквартирном доме, не являющиеся частями квартир (нежилых помещений) и предназначенные для обслуживания более одного жилого и (или) нежилого помещения в этом многоквартирном дом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>Содержание общего имущества обеспечивается за счет тарифа на содержание и текущий ремонт жилья в соответствии со сметой и планом (графиком) рабо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0"/>
          <w:szCs w:val="20"/>
        </w:rPr>
        <w:t>Содержание имущества, не являющегося общим, осуществляется за счет личных средств собственника соответствующего (жилого/нежилого) помещения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Состав общего имуще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866"/>
        <w:gridCol w:w="3225"/>
      </w:tblGrid>
      <w:tr>
        <w:trPr>
          <w:tblHeader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лементов общего имуществ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(материал, конструкция, отделка и прочее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ица раздела (принадлежность к общедомовому имуществу)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 элементами озеленения и благоустройства) площадью 7088 кв.м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ая зона с насаждениям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дъездные зеленые зон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 с асфальтовым покрытие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с асфальтовым покрытием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лощадки между крыльцами подъездов с покрытием из брусчатк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йный с столбчатым и ленточным, монолитным, железобетонным ростверк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капитальные стен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итный железобетон, газобетонные ячеистые блоки, с облицовкой керамогранитными плитами и фиброцементными плитам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я и покрыти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, монолитный железобето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с внутренним водосток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Выходы на чердак – 3 шт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отсутствуют (грунт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шние стены из монолитный железобетон с утеплителе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входов  оборудованных металлическими дверьм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вале находятся тепловой узел, насосная, венткам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дные (подъезды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подъезда, состоящих из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дверь – 1 шт.: материал – метал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следующие входные и межтамбурные двери во всех трех подъездах – 205 шт.: материал - дере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 – 44 шт. всего в трех подъездах: рамы - пластик, заполнение – стеклопаке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: окрашенные, побелка – мелова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ручни (перила) – 88 шт.: металлические, приваренные к лестница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лестницы – 94 шт.: железобетон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квартирные лестничные площадки: пол – железобетон покрыт керамической плитко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очтовые ящики - 370 шт.: металлические, блоками по 8 ш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этажные слаботочные щитки – 88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ьцо – 3 шт.: материал - железобетон, с поручнями и пандусо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навес (козырек) – 3 шт.: материал - железобетон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ы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лифтов фирмы </w:t>
            </w:r>
            <w:r>
              <w:rPr>
                <w:sz w:val="20"/>
                <w:szCs w:val="20"/>
                <w:lang w:val="en-US"/>
              </w:rPr>
              <w:t>KONE</w:t>
            </w:r>
            <w:r>
              <w:rPr>
                <w:sz w:val="20"/>
                <w:szCs w:val="20"/>
              </w:rPr>
              <w:t>, по два в каждом подъез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3 грузовых и 3 пассажирских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системы, сети и коммуникации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Придомовая блочно-модульная газовая коте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 разводящие стояки с ответвлениями и перемычкам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узел,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холодного водоснабже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е стояки холодной воды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доотведения  (канализация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ки с первым тройником от стояка на жилое /нежилое помещ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азоснабже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труба к котельно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ходная систем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3 дымоходных каналов (по 1 в каждом подъезд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ходная труба – 3 шт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электроснабже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шкаф (кабельная сборка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-распределительное устройство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ой прибор учет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ажные электрощитки (88 шт.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фонная систем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ы подъезды 1, 2, 3 в состав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– 1 шт.: производитель «Визи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вызова – 1 шт.: производитель «Визит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й замок –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дчик –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ор  – 1 ш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кабель: медный, многопарный, вертикально разведенный через слаботочные кабель-каналы,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с сетями помещения – место соединения распределительного кабеля с индивидуальным кабелем конкретного помещения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ема эфирного телевизионного сигнал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общедомовая антен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тями помещения – по контактам разветвителей видеосигнала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Система  вентиляци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чно-вытяжная с естественным побуждение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жаротуше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подъезд оборудован автоматической установкой пожарной сигнализации(АУПС). Здание оборудовано системой оповещения людей о пожаре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став имущества, не являющимся общедомовым</w:t>
      </w:r>
    </w:p>
    <w:p>
      <w:pPr>
        <w:pStyle w:val="Footnote"/>
        <w:numPr>
          <w:ilvl w:val="0"/>
          <w:numId w:val="2"/>
        </w:numPr>
        <w:rPr/>
      </w:pPr>
      <w:r>
        <w:rPr/>
        <w:t>Индивидуальные приборы учета – вне зависимости от места их установки</w:t>
      </w:r>
    </w:p>
    <w:p>
      <w:pPr>
        <w:pStyle w:val="Footnote"/>
        <w:numPr>
          <w:ilvl w:val="0"/>
          <w:numId w:val="2"/>
        </w:numPr>
        <w:rPr/>
      </w:pPr>
      <w:r>
        <w:rPr/>
        <w:t>Отопительные приборы (радиаторы) – от запорного/регулировочного вентиля или от места присоединения к ответвлению, включая место присоединения</w:t>
      </w:r>
    </w:p>
    <w:p>
      <w:pPr>
        <w:pStyle w:val="Footnote"/>
        <w:numPr>
          <w:ilvl w:val="0"/>
          <w:numId w:val="2"/>
        </w:numPr>
        <w:rPr/>
      </w:pPr>
      <w:r>
        <w:rPr/>
        <w:t>Предохранительные устройства (УЗО, автоматы защиты) – вне зависимости от места их установки</w:t>
      </w:r>
    </w:p>
    <w:p>
      <w:pPr>
        <w:pStyle w:val="Footnote"/>
        <w:numPr>
          <w:ilvl w:val="0"/>
          <w:numId w:val="2"/>
        </w:numPr>
        <w:rPr/>
      </w:pPr>
      <w:r>
        <w:rPr/>
        <w:t>Индивидуальное (абонентское) оборудовани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8:00Z</dcterms:created>
  <dc:creator>Поповы</dc:creator>
  <dc:description/>
  <dc:language>en-US</dc:language>
  <cp:lastModifiedBy>Поповы</cp:lastModifiedBy>
  <dcterms:modified xsi:type="dcterms:W3CDTF">2017-01-11T09:27:00Z</dcterms:modified>
  <cp:revision>1</cp:revision>
  <dc:subject/>
  <dc:title/>
</cp:coreProperties>
</file>